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057900</wp:posOffset>
            </wp:positionH>
            <wp:positionV relativeFrom="paragraph">
              <wp:posOffset>-342900</wp:posOffset>
            </wp:positionV>
            <wp:extent cx="2033905" cy="103124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LICEUL  TEHNOLOGIC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 xml:space="preserve">ÎNĂLŢAREA DOMNULUI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“  SLOBOZIA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cţia: Şcoala Gimnazială nr. 5 Slobozia/ Jud Ialomita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NR.    414 / 12. 02. 2014            </w:t>
      </w:r>
    </w:p>
    <w:p>
      <w:pPr>
        <w:pStyle w:val="Header"/>
        <w:rPr>
          <w:rFonts w:ascii="Palatino Linotype" w:hAnsi="Palatino Linotype" w:cs="Palatino Linotype"/>
          <w:b/>
          <w:b/>
          <w:bCs/>
          <w:color w:val="0F243E"/>
          <w:sz w:val="26"/>
          <w:szCs w:val="28"/>
          <w:lang w:val="ro-RO"/>
        </w:rPr>
      </w:pPr>
      <w:r>
        <w:rPr>
          <w:rFonts w:cs="Palatino Linotype" w:ascii="Palatino Linotype" w:hAnsi="Palatino Linotype"/>
          <w:b/>
          <w:bCs/>
          <w:color w:val="0F243E"/>
          <w:sz w:val="26"/>
          <w:szCs w:val="28"/>
          <w:lang w:val="ro-RO"/>
        </w:rPr>
      </w:r>
    </w:p>
    <w:p>
      <w:pPr>
        <w:pStyle w:val="Normal"/>
        <w:tabs>
          <w:tab w:val="clear" w:pos="720"/>
          <w:tab w:val="left" w:pos="300" w:leader="none"/>
          <w:tab w:val="left" w:pos="8355" w:leader="none"/>
        </w:tabs>
        <w:rPr>
          <w:rFonts w:ascii="Palatino Linotype" w:hAnsi="Palatino Linotype" w:cs="Palatino Linotype"/>
          <w:b/>
          <w:b/>
          <w:color w:val="0F243E"/>
          <w:sz w:val="26"/>
          <w:lang w:val="ro-RO"/>
        </w:rPr>
      </w:pPr>
      <w:r>
        <w:rPr>
          <w:rFonts w:cs="Palatino Linotype" w:ascii="Palatino Linotype" w:hAnsi="Palatino Linotype"/>
          <w:b/>
          <w:color w:val="0F243E"/>
          <w:sz w:val="26"/>
          <w:lang w:val="ro-RO"/>
        </w:rPr>
      </w:r>
    </w:p>
    <w:p>
      <w:pPr>
        <w:pStyle w:val="Normal"/>
        <w:tabs>
          <w:tab w:val="clear" w:pos="720"/>
          <w:tab w:val="left" w:pos="2235" w:leader="none"/>
        </w:tabs>
        <w:jc w:val="center"/>
        <w:rPr/>
      </w:pPr>
      <w:r>
        <w:rPr>
          <w:b/>
          <w:sz w:val="28"/>
          <w:szCs w:val="28"/>
          <w:lang w:val="ro-RO"/>
        </w:rPr>
        <w:t>MACHETA PROGRAMULUI DE ACTIVIT</w:t>
      </w:r>
      <w:r>
        <w:rPr>
          <w:rFonts w:cs="Calibri"/>
          <w:b/>
          <w:sz w:val="28"/>
          <w:szCs w:val="28"/>
          <w:lang w:val="ro-RO"/>
        </w:rPr>
        <w:t>ǍŢI ,, SĂ ŞTII MAI MULTE . SĂ FII MAI BUN ! “</w:t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b/>
          <w:b/>
          <w:lang w:val="ro-RO"/>
        </w:rPr>
      </w:pPr>
      <w:r>
        <w:rPr>
          <w:rFonts w:cs="Calibri"/>
          <w:b/>
          <w:lang w:val="ro-RO"/>
        </w:rPr>
        <w:t>7 – 11 APRILIE 2014</w:t>
      </w:r>
    </w:p>
    <w:p>
      <w:pPr>
        <w:pStyle w:val="Normal"/>
        <w:jc w:val="center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</w:r>
    </w:p>
    <w:tbl>
      <w:tblPr>
        <w:tblW w:w="13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296"/>
        <w:gridCol w:w="1362"/>
        <w:gridCol w:w="2861"/>
        <w:gridCol w:w="5366"/>
        <w:gridCol w:w="2146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Ziua / dat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las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Cadre didactice impli</w:t>
            </w:r>
            <w:r>
              <w:rPr>
                <w:b/>
                <w:lang w:val="it-IT"/>
              </w:rPr>
              <w:t>cate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atea (Titlul şi tipul ) / ora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Locul desfăşurării activ</w:t>
            </w:r>
            <w:r>
              <w:rPr>
                <w:b/>
              </w:rPr>
              <w:t>ităţii</w:t>
            </w:r>
          </w:p>
        </w:tc>
      </w:tr>
      <w:tr>
        <w:trPr>
          <w:trHeight w:val="123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04.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rPr/>
            </w:pPr>
            <w:r>
              <w:rPr/>
              <w:tab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. mic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. ma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. pregatitoare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anciu Silv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Dragostin Doina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unel Mar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it-IT"/>
              </w:rPr>
              <w:t>1. COPII SI PARINTI LA GRADINITA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it-IT"/>
              </w:rPr>
              <w:t>Atelier de lucru/ ora  8-10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ctivitati practice si elemente de activitate casnic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2. ,,Sport si sanatate’’</w:t>
            </w:r>
            <w:r>
              <w:rPr>
                <w:b/>
                <w:lang w:val="it-IT"/>
              </w:rPr>
              <w:t>-activitate sportiva/ora 10 -1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Jocuri de miscare in aer liber, intreceri sportive, dansuri, gimnastica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Salile de grup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renul de sport</w:t>
            </w:r>
          </w:p>
        </w:tc>
      </w:tr>
      <w:tr>
        <w:trPr>
          <w:trHeight w:val="90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a pregatitoar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mian Fanica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lang w:val="fr-FR"/>
              </w:rPr>
              <w:t>Ȋ</w:t>
            </w:r>
            <w:r>
              <w:rPr>
                <w:b/>
                <w:lang w:val="fr-FR"/>
              </w:rPr>
              <w:t>mpreună pentru o via</w:t>
            </w:r>
            <w:r>
              <w:rPr>
                <w:rFonts w:cs="Tahoma" w:ascii="Tahoma" w:hAnsi="Tahoma"/>
                <w:b/>
                <w:lang w:val="fr-FR"/>
              </w:rPr>
              <w:t>ț</w:t>
            </w:r>
            <w:r>
              <w:rPr>
                <w:b/>
                <w:lang w:val="fr-FR"/>
              </w:rPr>
              <w:t>ă mai bună –</w:t>
            </w:r>
            <w:r>
              <w:rPr>
                <w:lang w:val="fr-FR"/>
              </w:rPr>
              <w:t xml:space="preserve">concurs de cultură generală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Joc de rol     8 - 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a de clasa</w:t>
            </w:r>
          </w:p>
        </w:tc>
      </w:tr>
      <w:tr>
        <w:trPr>
          <w:trHeight w:val="90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anase Gabriela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ai mult verde , mai multa sanatate</w:t>
            </w:r>
            <w:r>
              <w:rPr>
                <w:lang w:val="it-IT"/>
              </w:rPr>
              <w:t xml:space="preserve">. </w:t>
            </w:r>
            <w:r>
              <w:rPr>
                <w:b/>
                <w:lang w:val="it-IT"/>
              </w:rPr>
              <w:t>8-1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tivitate ecologica , plantarea de pomi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urtea scolii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I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adulescu Sofia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>Sezatoare literara ,, in lumea povestilor”</w:t>
            </w:r>
            <w:r>
              <w:rPr>
                <w:lang w:val="it-IT"/>
              </w:rPr>
              <w:t>8 - 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a de clas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 III-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onita Iuliana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 xml:space="preserve">,,Cantec si dans "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 - 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a de clas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IV-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Florea Petrus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Concurs de cultura generala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,,Cantec si dans”</w:t>
            </w:r>
            <w:r>
              <w:rPr>
                <w:lang w:val="it-IT"/>
              </w:rPr>
              <w:t>8 - 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ala de clasă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 V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Leonte Manuel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imion Fodor Ana Mari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Radulescu Sofia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12.00-16.00 ,,Să ne cunoaştem oraşul “ vizită la muzeele din Slobozia şi la Biblioteca Judeţeană ,,Ştefan Bănulescu” pizza, cofetari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6.00-18.00 Vizionare filme romanesti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Oras Slobozia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ala multmedia</w:t>
            </w:r>
          </w:p>
        </w:tc>
      </w:tr>
      <w:tr>
        <w:trPr>
          <w:trHeight w:val="14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 VI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Leonte Manuela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Simion Fodor Ana Mari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Rubinescu Laur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2.00-16.00 ,,Să ne cunoaştem oraşul “ vizită la muzeele din Slobozia şi la Biblioteca Judeţeană ,,Ştefan Bănulescu” pizza, cofetari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6.00-18.00 Vizionare filme romanesti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</w:t>
            </w:r>
            <w:r>
              <w:rPr>
                <w:lang w:val="pt-BR"/>
              </w:rPr>
              <w:t>Oras Slobozia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ala multmedia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VII-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Leonte Manuel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lexe Petruţ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imion Fodor Ana Mari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nstanda Vasilic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pt-BR"/>
              </w:rPr>
              <w:t>Rubinescu Laura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2.00-16.00 ,,Să ne cunoaştem oraşul “ vizită la muzeele din Slobozia şi la Biblioteca Judeţeană ,,Ştefan Bănulescu”pizza, cofetari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/>
              <w:t>16.00-18.00 Vizionare filme romanesti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Oras Slobozia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pt-BR"/>
              </w:rPr>
              <w:t>Sala multmedia</w:t>
            </w:r>
          </w:p>
        </w:tc>
      </w:tr>
      <w:tr>
        <w:trPr>
          <w:trHeight w:val="149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VIII- 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Leonte Manuel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lexe Petruţ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imion Fodor Ana Mari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nstanda Vasilic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Rubinescu Laura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2.00-16.00 ,,Să ne cunoaştem oraşul “ vizită la muzeele din Slobozia şi la Biblioteca Judeţeană ,,Ştefan Bănulescu”, pizza, cofetari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vertAlign w:val="superscript"/>
                <w:lang w:val="pt-BR"/>
              </w:rPr>
            </w:pPr>
            <w:r>
              <w:rPr>
                <w:lang w:val="pt-BR"/>
              </w:rPr>
              <w:t>16.00-18.00 Vizionare filme romanesti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Oras Slobozia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pt-BR"/>
              </w:rPr>
              <w:t>Sala multmedia</w:t>
            </w:r>
          </w:p>
        </w:tc>
      </w:tr>
      <w:tr>
        <w:trPr>
          <w:trHeight w:val="159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ţi</w:t>
            </w:r>
          </w:p>
          <w:p>
            <w:pPr>
              <w:pStyle w:val="Normal"/>
              <w:rPr/>
            </w:pPr>
            <w:r>
              <w:rPr>
                <w:b/>
              </w:rPr>
              <w:t>08.04.20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. mic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. ma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. pregatitoar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Dragostin Doina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unel Mar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anciu Silv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it-IT"/>
              </w:rPr>
            </w:pPr>
            <w:r>
              <w:rPr>
                <w:lang w:val="it-IT"/>
              </w:rPr>
              <w:t xml:space="preserve">8-11 </w:t>
            </w:r>
            <w:r>
              <w:rPr>
                <w:b/>
                <w:sz w:val="22"/>
                <w:szCs w:val="22"/>
                <w:lang w:val="it-IT"/>
              </w:rPr>
              <w:t>,,Un copil o floare !’’</w:t>
            </w:r>
            <w:r>
              <w:rPr>
                <w:sz w:val="22"/>
                <w:szCs w:val="22"/>
                <w:lang w:val="it-IT"/>
              </w:rPr>
              <w:t xml:space="preserve">Activitate de educatie ecologica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 xml:space="preserve">11-12   </w:t>
            </w:r>
            <w:r>
              <w:rPr>
                <w:b/>
                <w:sz w:val="22"/>
                <w:szCs w:val="22"/>
                <w:lang w:val="it-IT"/>
              </w:rPr>
              <w:t>,,Cel mai bun interpret”</w:t>
            </w:r>
            <w:r>
              <w:rPr>
                <w:sz w:val="22"/>
                <w:szCs w:val="22"/>
                <w:lang w:val="it-IT"/>
              </w:rPr>
              <w:t xml:space="preserve"> - concurs                         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rcul gradinite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a de grupa</w:t>
            </w:r>
          </w:p>
        </w:tc>
      </w:tr>
      <w:tr>
        <w:trPr>
          <w:trHeight w:val="14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lasa pregatitoar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mian Fanica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>Sa traim intr-un mediu sanatos-</w:t>
            </w:r>
            <w:r>
              <w:rPr>
                <w:lang w:val="fr-FR"/>
              </w:rPr>
              <w:t>activitate ecologica , plantare de pom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 - 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urtea scoli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anase Gabriela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</w:t>
            </w:r>
            <w:r>
              <w:rPr>
                <w:b/>
                <w:lang w:val="it-IT"/>
              </w:rPr>
              <w:t>Micutii artisti</w:t>
            </w:r>
            <w:r>
              <w:rPr>
                <w:lang w:val="it-IT"/>
              </w:rPr>
              <w:t xml:space="preserve">- Dramatizari ale povestilor cunoscute, mima, pantomime, vizionarea unor filme vechi inchinate copilariei        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-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a de clas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a II-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adulescu Sofia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8-10 </w:t>
            </w:r>
            <w:r>
              <w:rPr>
                <w:b/>
                <w:lang w:val="it-IT"/>
              </w:rPr>
              <w:t>,,Minte sanatoasa in corp sanatos”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10-12 </w:t>
            </w:r>
            <w:r>
              <w:rPr>
                <w:b/>
                <w:lang w:val="it-IT"/>
              </w:rPr>
              <w:t>,,Strada prieten sau dusman?”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a de clas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III-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onita Iulian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tofana Paul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8-12</w:t>
            </w:r>
            <w:r>
              <w:rPr>
                <w:b/>
                <w:lang w:val="it-IT"/>
              </w:rPr>
              <w:t xml:space="preserve"> Vizita la muzee,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>complexul sportiv Slobozia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lobozia</w:t>
            </w:r>
          </w:p>
        </w:tc>
      </w:tr>
      <w:tr>
        <w:trPr>
          <w:trHeight w:val="8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a IV-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Florea Petrus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8-12</w:t>
            </w:r>
            <w:r>
              <w:rPr>
                <w:b/>
                <w:lang w:val="it-IT"/>
              </w:rPr>
              <w:t xml:space="preserve"> Vizita la muzeul Agriculturii ,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>complexul sportiv Slobozia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lobozia</w:t>
            </w:r>
          </w:p>
        </w:tc>
      </w:tr>
      <w:tr>
        <w:trPr>
          <w:trHeight w:val="18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 V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nstanda Vasilic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tofana Paul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nstanda Vasilic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utu Luminit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pt-BR"/>
              </w:rPr>
              <w:t>Leonte Manuela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Atelier de creatie felicitari pentru </w:t>
            </w:r>
            <w:r>
              <w:rPr>
                <w:b/>
                <w:lang w:val="it-IT"/>
              </w:rPr>
              <w:t xml:space="preserve">Paste. </w:t>
            </w:r>
            <w:r>
              <w:rPr>
                <w:lang w:val="it-IT"/>
              </w:rPr>
              <w:t>Concurs de selecti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12.00-18.00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ala de clasă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6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VI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nstanda Vasilic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tofana Paul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nstanda Vasilic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utu Luminit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arin Sebastian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Leonte Manuela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 xml:space="preserve">Atelier de creatie felicitari pentru </w:t>
            </w:r>
            <w:r>
              <w:rPr>
                <w:b/>
                <w:lang w:val="it-IT"/>
              </w:rPr>
              <w:t xml:space="preserve">Paste. </w:t>
            </w:r>
            <w:r>
              <w:rPr>
                <w:lang w:val="it-IT"/>
              </w:rPr>
              <w:t>Concurs de selecti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12.00-18.00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    </w:t>
            </w:r>
            <w:r>
              <w:rPr>
                <w:lang w:val="pt-BR"/>
              </w:rPr>
              <w:t>Lab. T.I.C.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Terenul de sport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ala de clasă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Sala multimedi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8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-VII-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nstanda Vasilic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tofana Paul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nstanda Vasilic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utu Luminit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Radulescu Sofi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arin Sebastian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Leonte Manuela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Atelier de creatie felicitari pentru </w:t>
            </w:r>
            <w:r>
              <w:rPr>
                <w:b/>
                <w:lang w:val="it-IT"/>
              </w:rPr>
              <w:t xml:space="preserve">Paste. </w:t>
            </w:r>
            <w:r>
              <w:rPr>
                <w:lang w:val="it-IT"/>
              </w:rPr>
              <w:t>Concurs de selecti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12.00-18.00  </w:t>
            </w:r>
          </w:p>
          <w:p>
            <w:pPr>
              <w:pStyle w:val="Normal"/>
              <w:rPr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erenul de sport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ala de clasă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Lab. T.I.C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ala multimedia</w:t>
            </w:r>
          </w:p>
        </w:tc>
      </w:tr>
      <w:tr>
        <w:trPr>
          <w:trHeight w:val="1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 VIII-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Leonte Manuel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nstanda Vasilic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tofana Paul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nstanda Vasilic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utu Luminit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Radulescu Sofi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arin Sebastian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Atelier de creatie felicitari pentru </w:t>
            </w:r>
            <w:r>
              <w:rPr>
                <w:b/>
                <w:lang w:val="it-IT"/>
              </w:rPr>
              <w:t xml:space="preserve">Paste.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curs de selecti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12.00-18.00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b. T.I.C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a multimedia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Sala de clasă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b. T.I.C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a multimed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a multimed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6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rcur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</w:rPr>
              <w:t>09.04.20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. mic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. ma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. pregatitoar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Dragostin Doina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unel Mar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anciu Silv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lang w:val="it-IT"/>
              </w:rPr>
              <w:t>8-11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1.De-a actorii.</w:t>
            </w:r>
            <w:r>
              <w:rPr>
                <w:sz w:val="22"/>
                <w:szCs w:val="22"/>
                <w:lang w:val="it-IT"/>
              </w:rPr>
              <w:t xml:space="preserve"> Activitate de educare a limbajulu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. concurs de ghicitori  11-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adina scolii</w:t>
            </w:r>
          </w:p>
        </w:tc>
      </w:tr>
      <w:tr>
        <w:trPr>
          <w:trHeight w:val="8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a pregatitoar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mian Fanica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Ne jucăm – dramatizăm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ramatizări ale povestilor cunoscute , mimă , pantomimă , vizionarea unor filme vechi închinate copilărie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 - 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a de clas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4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anase Gabriela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,,Stii si castigi! ” – concurs de cultura generala- joc de rol          8-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a de clas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0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a II-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adulescu Sofia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,,Picatura de apa “ – importanta apei  8-1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ietenii naturii – 10-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a de clas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86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-III-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onita Iuliana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8-12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Activitati distractiv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Vorbim/ cantam in engleza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a IV-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Florea Petrus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Ne jucăm – dramatizăm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ramatizări ale poveștilor cunoscute , mimă , pantomimă , vizionarea unor filme vechi închinate copilăriei  8-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a de clasă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0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 V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imion Fodor Ana –Mari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Leonte Manuel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nstanda Vasilica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Iamandi Vasil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2.00 -14.00  Vizionare de film documenta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4.00 -16.00  Karaoke- vocea clase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6.00 – 18.00 Jocuri distractive (micii cercetasi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a de clasă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0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VI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imion Fodor Ana –Mari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Leonte Manuela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nstanda Vasilic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lexe Petrut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amandi Vasile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2.00 -14.00  Vizionare de film documenta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4.00 -16.00  Karaoke- vocea clase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6.00 – 18.00 Jocuri distractive (micii cercetasi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a de clasă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0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VII-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imion Fodor Ana –Mari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Leonte Manuel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nstanda Vasilic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lexe Petruta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2.00 -14.00  Vizionare de film documenta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4.00 -16.00  Karaoke- vocea clase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6.00 – 18.00 Jocuri distractive (micii cercetasi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a de clasă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VIII- 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imion Fodor Ana –Mari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Leonte Manuel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nstanda Vasilic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lexe Petrut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amandi Vasile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2.00 -14.00  Vizionare de film documenta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4.00 -16.00  Karaoke- vocea clasei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lang w:val="it-IT"/>
              </w:rPr>
              <w:t>16.00 – 18.00 Jocuri distractive (micii cercetasi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a de clasă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</w:rPr>
              <w:t>10.04.20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. mic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. ma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. pregatitoa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Dragostin Doina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unel Mar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anciu Silv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b/>
                <w:lang w:val="pt-BR"/>
              </w:rPr>
              <w:t>,,Si noi suntem cercetasi</w:t>
            </w:r>
            <w:r>
              <w:rPr>
                <w:lang w:val="pt-BR"/>
              </w:rPr>
              <w:t xml:space="preserve"> “ 8-12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lang w:val="pt-BR"/>
              </w:rPr>
              <w:t>Excursie la iezer Slobozia -Noua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ezer Slobozia Noua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a pregatitoar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mian Fanica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>Tradi</w:t>
            </w:r>
            <w:r>
              <w:rPr>
                <w:rFonts w:cs="Tahoma" w:ascii="Tahoma" w:hAnsi="Tahoma"/>
                <w:b/>
                <w:lang w:val="it-IT"/>
              </w:rPr>
              <w:t>ț</w:t>
            </w:r>
            <w:r>
              <w:rPr>
                <w:b/>
                <w:lang w:val="it-IT"/>
              </w:rPr>
              <w:t xml:space="preserve">ii  pascale 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lang w:val="it-IT"/>
              </w:rPr>
              <w:t>Decorare ouă , tradi</w:t>
            </w:r>
            <w:r>
              <w:rPr>
                <w:rFonts w:cs="Tahoma" w:ascii="Tahoma" w:hAnsi="Tahoma"/>
                <w:lang w:val="it-IT"/>
              </w:rPr>
              <w:t>ț</w:t>
            </w:r>
            <w:r>
              <w:rPr>
                <w:lang w:val="it-IT"/>
              </w:rPr>
              <w:t xml:space="preserve">ie </w:t>
            </w:r>
            <w:r>
              <w:rPr>
                <w:rFonts w:cs="Tahoma" w:ascii="Tahoma" w:hAnsi="Tahoma"/>
                <w:lang w:val="it-IT"/>
              </w:rPr>
              <w:t>ș</w:t>
            </w:r>
            <w:r>
              <w:rPr>
                <w:lang w:val="it-IT"/>
              </w:rPr>
              <w:t>i noutate, scenete, memorare , recita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 – 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a de clas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anase Gabriela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iscare si sanatate- drumeti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cursuri sportive            8-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renul de sport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a II-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adulescu Sofia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,,Concurs- </w:t>
            </w:r>
            <w:r>
              <w:rPr>
                <w:b/>
                <w:lang w:val="it-IT"/>
              </w:rPr>
              <w:t>,,Cine stie castiga”</w:t>
            </w:r>
            <w:r>
              <w:rPr>
                <w:lang w:val="it-IT"/>
              </w:rPr>
              <w:t>-activitati practic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ă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III-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onita Iuliana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 </w:t>
            </w:r>
            <w:r>
              <w:rPr>
                <w:lang w:val="it-IT"/>
              </w:rPr>
              <w:t xml:space="preserve">           </w:t>
            </w:r>
            <w:r>
              <w:rPr/>
              <w:t>8-12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 </w:t>
            </w:r>
            <w:r>
              <w:rPr>
                <w:b/>
                <w:lang w:val="it-IT"/>
              </w:rPr>
              <w:t xml:space="preserve">        </w:t>
            </w:r>
            <w:r>
              <w:rPr>
                <w:b/>
                <w:lang w:val="it-IT"/>
              </w:rPr>
              <w:t xml:space="preserve">Paştele la român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 xml:space="preserve">Tradiţii , decorari de ouă ,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2. Intreceri sportiv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a de clasă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renul de sport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a IV-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.Florea Petrus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         </w:t>
            </w:r>
            <w:r>
              <w:rPr>
                <w:lang w:val="it-IT"/>
              </w:rPr>
              <w:t>8-1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>Tradi</w:t>
            </w:r>
            <w:r>
              <w:rPr>
                <w:rFonts w:cs="Tahoma" w:ascii="Tahoma" w:hAnsi="Tahoma"/>
                <w:b/>
                <w:lang w:val="it-IT"/>
              </w:rPr>
              <w:t>ț</w:t>
            </w:r>
            <w:r>
              <w:rPr>
                <w:b/>
                <w:lang w:val="it-IT"/>
              </w:rPr>
              <w:t xml:space="preserve">ii  pascal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corare ouă , tradi</w:t>
            </w:r>
            <w:r>
              <w:rPr>
                <w:rFonts w:cs="Tahoma" w:ascii="Tahoma" w:hAnsi="Tahoma"/>
                <w:lang w:val="it-IT"/>
              </w:rPr>
              <w:t>ț</w:t>
            </w:r>
            <w:r>
              <w:rPr>
                <w:lang w:val="it-IT"/>
              </w:rPr>
              <w:t xml:space="preserve">ie </w:t>
            </w:r>
            <w:r>
              <w:rPr>
                <w:rFonts w:cs="Tahoma" w:ascii="Tahoma" w:hAnsi="Tahoma"/>
                <w:lang w:val="it-IT"/>
              </w:rPr>
              <w:t>ș</w:t>
            </w:r>
            <w:r>
              <w:rPr>
                <w:lang w:val="it-IT"/>
              </w:rPr>
              <w:t>i noutate, scenete, memorare , recitar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a de clasă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 V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nstanda Vasilic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arin Sebastian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tofana Paul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Leonte Manuel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gnat Luciana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lang w:val="pt-BR"/>
              </w:rPr>
              <w:t xml:space="preserve">12.00 -17.00  </w:t>
            </w:r>
            <w:r>
              <w:rPr>
                <w:b/>
                <w:lang w:val="pt-BR"/>
              </w:rPr>
              <w:t xml:space="preserve">Suntem  campioni ! </w:t>
            </w:r>
            <w:r>
              <w:rPr>
                <w:lang w:val="pt-BR"/>
              </w:rPr>
              <w:t>Competitii sportiv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Teren de sport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VI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nstanda Vasilic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arin Sebastian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tofana Paul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Leonte Manuel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gnat Luciana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13.00 -17.00  </w:t>
            </w:r>
            <w:r>
              <w:rPr>
                <w:b/>
                <w:lang w:val="pt-BR"/>
              </w:rPr>
              <w:t xml:space="preserve">Suntem  campioni ! </w:t>
            </w:r>
            <w:r>
              <w:rPr>
                <w:lang w:val="pt-BR"/>
              </w:rPr>
              <w:t>Competitii sportiv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Teren de sport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VII-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nstanda Vasilic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arin Sebastian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tofana Paul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Leonte Manuel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gnat Luciana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it-IT"/>
              </w:rPr>
            </w:pPr>
            <w:r>
              <w:rPr>
                <w:lang w:val="pt-BR"/>
              </w:rPr>
              <w:t xml:space="preserve">12.00 -18.00  </w:t>
            </w:r>
            <w:r>
              <w:rPr>
                <w:b/>
                <w:lang w:val="pt-BR"/>
              </w:rPr>
              <w:t xml:space="preserve">Suntem  campioni ! </w:t>
            </w:r>
            <w:r>
              <w:rPr>
                <w:lang w:val="pt-BR"/>
              </w:rPr>
              <w:t>Competitii sportiv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Teren de sport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-VIII- 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nstanda Vasilic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arin Sebastian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tofana Paul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Leonte Manuel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gnat Luciana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fr-FR"/>
              </w:rPr>
            </w:pPr>
            <w:r>
              <w:rPr>
                <w:lang w:val="pt-BR"/>
              </w:rPr>
              <w:t xml:space="preserve">13.00 -18.00  </w:t>
            </w:r>
            <w:r>
              <w:rPr>
                <w:b/>
                <w:lang w:val="pt-BR"/>
              </w:rPr>
              <w:t xml:space="preserve">Suntem  campioni ! </w:t>
            </w:r>
            <w:r>
              <w:rPr>
                <w:lang w:val="pt-BR"/>
              </w:rPr>
              <w:t xml:space="preserve"> Competitii sportiv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Teren de sport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6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neri</w:t>
            </w:r>
          </w:p>
          <w:p>
            <w:pPr>
              <w:pStyle w:val="Normal"/>
              <w:rPr/>
            </w:pPr>
            <w:r>
              <w:rPr>
                <w:b/>
              </w:rPr>
              <w:t>11.04.20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. mic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. ma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. pregatitoar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Dragostin Doina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unel Mar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anciu Silv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8-12 </w:t>
            </w:r>
            <w:r>
              <w:rPr>
                <w:b/>
                <w:sz w:val="22"/>
                <w:szCs w:val="22"/>
                <w:lang w:val="pt-BR"/>
              </w:rPr>
              <w:t xml:space="preserve">Ne pregatim pentru sarbatorile Pascale- </w:t>
            </w:r>
            <w:r>
              <w:rPr>
                <w:sz w:val="22"/>
                <w:szCs w:val="22"/>
                <w:lang w:val="pt-BR"/>
              </w:rPr>
              <w:t>Traditii si obiceiuri comunitare, sarbatori religioas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Biseric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a de clasa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a pregatitoar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mian Fanica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untem  campioni !</w:t>
            </w:r>
            <w:r>
              <w:rPr>
                <w:lang w:val="it-IT"/>
              </w:rPr>
              <w:t>drume</w:t>
            </w:r>
            <w:r>
              <w:rPr>
                <w:rFonts w:cs="Tahoma" w:ascii="Tahoma" w:hAnsi="Tahoma"/>
                <w:lang w:val="it-IT"/>
              </w:rPr>
              <w:t>ț</w:t>
            </w:r>
            <w:r>
              <w:rPr>
                <w:lang w:val="it-IT"/>
              </w:rPr>
              <w:t>ie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Concursuri sportive           8 - 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renul de sport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anase Gabriela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</w:t>
            </w:r>
            <w:r>
              <w:rPr>
                <w:b/>
                <w:lang w:val="it-IT"/>
              </w:rPr>
              <w:t xml:space="preserve">Paştele la român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 xml:space="preserve">Tradiţii , decorari de ouă ,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8-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ă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a II-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adulescu Sofia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>Maini dibace-felicitari de paste</w:t>
            </w:r>
            <w:r>
              <w:rPr>
                <w:lang w:val="it-IT"/>
              </w:rPr>
              <w:t xml:space="preserve"> 8-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clasă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III-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onita Iuliana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atoa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</w:rPr>
              <w:t>Desene  8- 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/>
              <w:t>Sala de clas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a IV-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Florea Petrus</w:t>
            </w:r>
          </w:p>
          <w:p>
            <w:pPr>
              <w:pStyle w:val="Normal"/>
              <w:rPr/>
            </w:pPr>
            <w:r>
              <w:rPr/>
              <w:t>Cotofana Paul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untem  campioni !</w:t>
            </w:r>
            <w:r>
              <w:rPr>
                <w:lang w:val="it-IT"/>
              </w:rPr>
              <w:t>d 8-1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cursuri sportiv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renul de sport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V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roitoru Nicola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tofana Paul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nstanda Vasilica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Leonte Manuel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2.00 -15.00 Activitati  de arta culinar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ditie muzical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5.00 – 18.00 Atelier pictura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ala de clasă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VI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roitoru Nicola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nstanda Vasilic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tofana Paul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Leonte Manuel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exe Petruţa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2.00 -15.00 Activitati  de arta culinar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ditie muzical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5.00 – 18.00 Atelier pictura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ala de clasă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VII-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roitoru Nicola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nstanda Vasilic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tofana Paul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Leonte Manuel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fr-FR"/>
              </w:rPr>
              <w:t>Alexe Petruţa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2.00 -15.00 Activitati  de arta culinar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ditie muzical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15.00 – 18.00 Atelier pictura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pt-BR"/>
              </w:rPr>
              <w:t xml:space="preserve">   </w:t>
            </w:r>
            <w:r>
              <w:rPr>
                <w:lang w:val="pt-BR"/>
              </w:rPr>
              <w:t>Sala de clas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VIII- 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roitoru Nicola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nstanda Vasilic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tofana Paul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Leonte Manuel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fr-FR"/>
              </w:rPr>
              <w:t>Alexe Petruţa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2.00 -15.00 Activitati  de arta culinar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ditie muzical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fr-FR"/>
              </w:rPr>
              <w:t>15.00 – 18.00 Atelier pictura</w:t>
            </w:r>
            <w:r>
              <w:rPr>
                <w:lang w:val="it-IT"/>
              </w:rPr>
              <w:t xml:space="preserve">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Iezer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pt-BR"/>
              </w:rPr>
              <w:t>Sala de clasă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  <w:t xml:space="preserve">          </w:t>
      </w:r>
      <w:r>
        <w:rPr/>
        <w:t xml:space="preserve">Director ,                                                                                                                                           Consilier educativ,                                  </w:t>
      </w:r>
    </w:p>
    <w:p>
      <w:pPr>
        <w:pStyle w:val="Normal"/>
        <w:rPr/>
      </w:pPr>
      <w:r>
        <w:rPr/>
        <w:t xml:space="preserve">Prof. MARIN SEBASTIAN                                                                                                                       Prof. . Alexe Petruţa                                </w:t>
      </w:r>
      <w:r>
        <w:rPr>
          <w:b/>
          <w:sz w:val="36"/>
          <w:szCs w:val="36"/>
          <w:lang w:val="fr-FR"/>
        </w:rPr>
        <w:tab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Microsoft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39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8:32:00Z</dcterms:created>
  <dc:creator>Ionut</dc:creator>
  <dc:description/>
  <cp:keywords/>
  <dc:language>en-US</dc:language>
  <cp:lastModifiedBy>Ionut</cp:lastModifiedBy>
  <dcterms:modified xsi:type="dcterms:W3CDTF">2014-02-27T18:00:00Z</dcterms:modified>
  <cp:revision>6</cp:revision>
  <dc:subject/>
  <dc:title>LICEUL  TEHNOLOGIC “ÎNĂLŢAREA DOMNULUI “  SLOBOZIA</dc:title>
</cp:coreProperties>
</file>