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. 414 / 12.02.2014</w:t>
      </w:r>
    </w:p>
    <w:p>
      <w:pPr>
        <w:pStyle w:val="Normal"/>
        <w:spacing w:lineRule="auto" w:line="240" w:before="0" w:after="0"/>
        <w:jc w:val="center"/>
        <w:rPr/>
      </w:pPr>
      <w:r>
        <w:rPr>
          <w:lang w:val="ro-RO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LANIFICAREA ACTIVITĂȚILOR DIN SĂPTĂMÂNA </w:t>
      </w:r>
    </w:p>
    <w:p>
      <w:pPr>
        <w:pStyle w:val="Normal"/>
        <w:spacing w:lineRule="auto" w:line="240" w:before="0" w:after="0"/>
        <w:ind w:firstLine="482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 xml:space="preserve">ȘCOALA ALTFEL.SĂ ȘTII MAI MULTE , SĂ FII MAI BUN,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7-11 APRILIE 2014</w:t>
      </w:r>
    </w:p>
    <w:p>
      <w:pPr>
        <w:pStyle w:val="Normal"/>
        <w:spacing w:lineRule="auto" w:line="240" w:before="0" w:after="0"/>
        <w:ind w:firstLine="48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48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97"/>
        <w:gridCol w:w="1486"/>
        <w:gridCol w:w="3293"/>
        <w:gridCol w:w="5598"/>
        <w:gridCol w:w="217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Nr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crt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Dat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Clas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Cadre didactic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mplicate/Persoan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mplicat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Activitate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Locul desfășurări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, 7.04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-IV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înv.Mihalcea Marinel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Marcu Dumitr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toian Georget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Marin Constanț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urist în orașul meu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- plimbare prin oraș cu evidențierea principalelor obiective  culturale, sociale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turistic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orașul Slobozi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,VI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Ciobanu Virgili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Ignat Lucia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xcursie la Brăi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- vizitarea obiectivelor turistice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Brăil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Constantin An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Să fii mai bun pentru tine și ceilalți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ctivități de autocunoaștere, jocuri de rol, jurnale reflexiv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clas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I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Ivanov Georget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rașul Slobozia - prezent și viitor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Vizitarea Centrului de plasament nr. 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P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X 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Cârligea Lenuț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Întreceri sportive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o-RO"/>
              </w:rPr>
              <w:t>Challenge Day 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Terenul de sport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spor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X B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Anghel Sori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ecții de sănătat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Laboratorul de estetic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X C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Ion Cătăli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Ziua culturală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aracatița valorilor moral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- Concurs de cultură general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clas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 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II 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Burlacu Andrei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Arghiroiu Cristi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ăți de ecologizar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urtea școlii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arcul Catedrale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 B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Rubinescu Laur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mul sfințește locul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ctivități de ecologizar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arcul Catedrale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I 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Slăniceanu Valenti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inematograful -pasiunea me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inematograf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I B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Dănescu Nicolet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unoașteți și respectați natura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ctivități de ecologizar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ădurea din Slobozi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I C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Dumitrașcu Nicolet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uzeul Național al Agriculturii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între tradiție și art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Muzeul Agriculturi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IIB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Manea Cristi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ă vorbim deschis despre noi - Cunoaște-te pe tine înainte de a-i judeca pe ceilalț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clas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,8.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-IV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înv.Mihalcea Marinel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Marcu Dumitr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toian Georget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Marin Constanț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cii ecologiști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inere Talent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arcul de lângă Muzeul Agriculturii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erbare în aer liber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-VII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Ivanov Georgeta</w:t>
            </w:r>
          </w:p>
          <w:p>
            <w:pPr>
              <w:pStyle w:val="NoSpacing"/>
              <w:ind w:firstLine="48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Ignat Luciana</w:t>
            </w:r>
          </w:p>
          <w:p>
            <w:pPr>
              <w:pStyle w:val="NoSpacing"/>
              <w:ind w:firstLine="48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onstantin Anca</w:t>
            </w:r>
          </w:p>
          <w:p>
            <w:pPr>
              <w:pStyle w:val="NoSpacing"/>
              <w:ind w:firstLine="48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iobanu Virgili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ăți sportiv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sport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arcul Catedralei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Terenul de spor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X 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Prof. Cârligea Lenuța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zionare de film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inematograf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X B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Anghel Sori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curs pe teme de estetic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clas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X C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Ion Cătăli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Ziua atelier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Recunoaște melodi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- Concurs de prăjitur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clas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 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II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Burlacu Andrei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Arghiroiu Cristi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curs de cultură general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clas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 B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Rubinescu Laur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Descoperă orașul tău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- drumeție, picnic, jocuri distractiv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Orașul Slobozi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I 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Slăniceanu Valenti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ăți de autocunoaștere. Reușesc să-i înțeleg pe ceilalți cunoscându-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clas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I B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Dănescu Nicolet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zită la muzee și Biseric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Muze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Biseric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I C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Dumitrașcu Nicolet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el mai bun câștigă - Proiectul EVRIC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clas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IIB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Manea Cristi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ă fim mai buni!- activitate de binefacer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clas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9.04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-IV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înv.Mihalcea Marinel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Marcu Dumitr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toian Georget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Marin Constanț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roii de lângă noi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e ferim de pericol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ISU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clas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,VI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Ignat Lucian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Ciobanu Virgili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ăți distractive în Parcul Tineretulu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arcul Tineretulu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Constantin An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âini creati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-realizarea de decorațiuni,picturi și organizarea unei activități cu strângere de fondur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clas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I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Ivanov Georget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Ziua porților deschis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Liceele din Slobozi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X-XI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Ivanov Georget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Diriginți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ăți sportiv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sport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Terenul de spor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0.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-IV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înv.Mihalcea Marinel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Marcu Dumitr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toian Georget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Marin Constanț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ameni cu care ne mândrim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asa memorial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ro-RO"/>
              </w:rPr>
              <w:t>Ionel Perle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,VI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Ignat Lucian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iobanu Virgili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ate la Muzeul Agriculturi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Muzeul Agriculturi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Constantin An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xcursie la București- teatru pentru copi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Bucureșt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I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Ivanov Georget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zionarea unui film 3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inematograf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X 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Cârligea Lenuț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zită la Muzeul Agriculturii-încondeierea ouălor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Muzeul Agriculturi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X B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Anghel Sori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rumusețea șlefuită cu mâinile noastr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clas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 A,XII 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Burlacu Andrei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rghiroiu Cristi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ate de voluntaria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P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X C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Ion Cătăli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Ziua educativă- Piramida alimentelor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- Bunele manier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clas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 B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Rubinescu Laur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diții pascal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clas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I 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Slăniceanu Valenti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Încondeierea ouălor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Muzeul Agriculturi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I B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Dănescu Nicolet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curs de machiaj și coafur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Laboratorul de estetic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I C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Dumitrașcu Nicolet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Întâlnire cu emoțiile mel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i conștient, nu dependen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clas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II B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Manea Cristi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m învățat, acum punem în practic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Laboratorul de estetic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1.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-IV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înv.Mihalcea Marinel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Marcu Dumitr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toian Georget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Marin Constanț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port și sănătat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ântecul și dansul popular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Terenul de sport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clas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,VI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Ignat Lucian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Ciobanu Virgili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zionarea de film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inematograf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Constantin An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Încondeierea ouălor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clas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Muzeul Agriculturi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I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Ivanov Georget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itm și grație - concurs național de dans moder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X 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Cârligea Lenuț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ăți în aer liber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atinoar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arc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X B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I 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Anghel Sorin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Slăniceanu Valenti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xcursie la Brăil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Brăil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X C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Ion Cătăli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Ziua Voluntariat -Donații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-Zebr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clas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II 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Burlacu Andrei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rghiroiu Cristi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zionarea de film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inematograf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B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Rubinescu Laur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ă fim mai buni, mai iubitori - activități de voluntaria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clas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IB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Dănescu Nicolet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xcursie la munt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inaia și Predeal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I C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Dumitrașcu Nicolet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rumusețea se învață - concurs pe teme de estetic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ala de clas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XIIB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f. Manea Cristi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opas pe malurile Dunări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Brăil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279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IRECTOR,                                                               CONSILIER EDUCATIV,</w:t>
      </w:r>
    </w:p>
    <w:p>
      <w:pPr>
        <w:pStyle w:val="Normal"/>
        <w:spacing w:lineRule="auto" w:line="240" w:before="0" w:after="0"/>
        <w:ind w:firstLine="279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of. Marin Sebastian                                                        Prof. Constantin Anca</w:t>
      </w:r>
    </w:p>
    <w:sectPr>
      <w:headerReference w:type="default" r:id="rId2"/>
      <w:footerReference w:type="default" r:id="rId3"/>
      <w:type w:val="nextPage"/>
      <w:pgSz w:orient="landscape" w:w="15819" w:h="12240"/>
      <w:pgMar w:left="873" w:right="873" w:gutter="0" w:header="708" w:top="764" w:footer="709" w:bottom="765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spacing w:lineRule="auto" w:line="240" w:before="0" w:after="0"/>
      <w:ind w:left="6521" w:hanging="0"/>
      <w:jc w:val="right"/>
      <w:rPr/>
    </w:pPr>
    <w:r>
      <w:rPr>
        <w:rFonts w:cs="Palatino Linotype" w:ascii="Palatino Linotype" w:hAnsi="Palatino Linotype"/>
        <w:color w:val="0F243E"/>
        <w:lang w:val="en-US" w:eastAsia="en-US"/>
      </w:rPr>
      <w:t>Slobo</w:t>
    </w:r>
    <w:r>
      <w:rPr>
        <w:rFonts w:cs="Palatino Linotype" w:ascii="Palatino Linotype" w:hAnsi="Palatino Linotype"/>
        <w:color w:val="0F243E"/>
        <w:lang w:val="it-IT"/>
      </w:rPr>
      <w:t xml:space="preserve">zia,Ialomiţa, </w:t>
    </w:r>
    <w:r>
      <w:rPr>
        <w:rFonts w:cs="Palatino Linotype" w:ascii="Palatino Linotype" w:hAnsi="Palatino Linotype"/>
        <w:color w:val="0F243E"/>
        <w:lang w:val="en-US" w:eastAsia="en-US"/>
      </w:rPr>
      <w:t>Str. Aleea Pieţii, Nr.8, cod postal:</w:t>
    </w:r>
    <w:r>
      <w:rPr>
        <w:rFonts w:cs="Palatino Linotype" w:ascii="Palatino Linotype" w:hAnsi="Palatino Linotype"/>
        <w:color w:val="0F243E"/>
        <w:lang w:val="it-IT"/>
      </w:rPr>
      <w:t>920032</w:t>
    </w:r>
  </w:p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spacing w:lineRule="auto" w:line="240" w:before="0" w:after="0"/>
      <w:ind w:left="6521" w:hanging="0"/>
      <w:jc w:val="right"/>
      <w:rPr>
        <w:rFonts w:ascii="Palatino Linotype" w:hAnsi="Palatino Linotype" w:cs="Palatino Linotype"/>
        <w:color w:val="0F243E"/>
        <w:lang w:val="en-US" w:eastAsia="en-US"/>
      </w:rPr>
    </w:pPr>
    <w:r>
      <w:rPr>
        <w:rFonts w:cs="Palatino Linotype" w:ascii="Palatino Linotype" w:hAnsi="Palatino Linotype"/>
        <w:color w:val="0F243E"/>
        <w:lang w:val="en-US" w:eastAsia="en-US"/>
      </w:rPr>
      <w:t>Tel/Fax:</w:t>
    </w:r>
    <w:r>
      <w:rPr>
        <w:rFonts w:cs="Palatino Linotype" w:ascii="Palatino Linotype" w:hAnsi="Palatino Linotype"/>
        <w:color w:val="0F243E"/>
      </w:rPr>
      <w:t>0243/231049</w:t>
    </w:r>
  </w:p>
  <w:p>
    <w:pPr>
      <w:pStyle w:val="Footer"/>
      <w:snapToGrid w:val="false"/>
      <w:spacing w:before="0" w:after="200"/>
      <w:jc w:val="left"/>
      <w:rPr/>
    </w:pPr>
    <w:r>
      <w:rPr>
        <w:rFonts w:eastAsia="Palatino Linotype" w:cs="Palatino Linotype" w:ascii="Palatino Linotype" w:hAnsi="Palatino Linotype"/>
        <w:color w:val="0F243E"/>
        <w:lang w:val="en-US" w:eastAsia="en-US"/>
      </w:rPr>
      <w:t xml:space="preserve">                                                                                  </w:t>
    </w:r>
    <w:r>
      <w:rPr>
        <w:rFonts w:eastAsia="Palatino Linotype" w:cs="Palatino Linotype" w:ascii="Palatino Linotype" w:hAnsi="Palatino Linotype"/>
        <w:color w:val="0F243E"/>
        <w:lang w:val="ro-RO"/>
      </w:rPr>
      <w:t xml:space="preserve">                                        </w:t>
    </w:r>
    <w:r>
      <w:rPr>
        <w:rFonts w:eastAsia="Palatino Linotype" w:cs="Palatino Linotype" w:ascii="Palatino Linotype" w:hAnsi="Palatino Linotype"/>
        <w:color w:val="0F243E"/>
        <w:lang w:val="en-US" w:eastAsia="en-US"/>
      </w:rPr>
      <w:t xml:space="preserve">  </w:t>
    </w:r>
    <w:r>
      <w:rPr>
        <w:rFonts w:cs="Palatino Linotype" w:ascii="Palatino Linotype" w:hAnsi="Palatino Linotype"/>
        <w:color w:val="0F243E"/>
        <w:lang w:val="en-US" w:eastAsia="en-US"/>
      </w:rPr>
      <w:t>e-mail</w:t>
    </w:r>
    <w:r>
      <w:rPr>
        <w:rFonts w:cs="Palatino Linotype" w:ascii="Palatino Linotype" w:hAnsi="Palatino Linotype"/>
        <w:color w:val="0F243E"/>
        <w:sz w:val="20"/>
        <w:szCs w:val="20"/>
        <w:lang w:val="en-US" w:eastAsia="en-US"/>
      </w:rPr>
      <w:t>_nr6_slobozia@yaho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lineRule="auto" w:line="240" w:before="0" w:after="0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7752715</wp:posOffset>
          </wp:positionH>
          <wp:positionV relativeFrom="margin">
            <wp:posOffset>-1254125</wp:posOffset>
          </wp:positionV>
          <wp:extent cx="1117600" cy="5715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752" t="41225" r="60134" b="33048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77152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70" r="-4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rFonts w:cs="Algerian" w:ascii="Algerian" w:hAnsi="Algerian"/>
        <w:b/>
        <w:sz w:val="24"/>
        <w:szCs w:val="24"/>
        <w:lang w:val="en-US" w:eastAsia="en-US"/>
      </w:rPr>
      <w:t xml:space="preserve">LICEUL TEHNOLOGIC </w:t>
    </w:r>
    <w:r>
      <w:rPr>
        <w:rFonts w:cs="Algerian" w:ascii="Algerian" w:hAnsi="Algerian"/>
        <w:b/>
        <w:color w:val="0F243E"/>
        <w:sz w:val="24"/>
        <w:szCs w:val="24"/>
        <w:lang w:val="en-US" w:eastAsia="en-US"/>
      </w:rPr>
      <w:t xml:space="preserve"> “ÎN</w:t>
    </w:r>
    <w:r>
      <w:rPr>
        <w:rFonts w:cs="Palatino Linotype" w:ascii="Palatino Linotype" w:hAnsi="Palatino Linotype"/>
        <w:b/>
        <w:color w:val="0F243E"/>
        <w:sz w:val="24"/>
        <w:szCs w:val="24"/>
        <w:lang w:val="en-US" w:eastAsia="en-US"/>
      </w:rPr>
      <w:t>Ă</w:t>
    </w:r>
    <w:r>
      <w:rPr>
        <w:rFonts w:cs="Algerian" w:ascii="Algerian" w:hAnsi="Algerian"/>
        <w:b/>
        <w:color w:val="0F243E"/>
        <w:sz w:val="24"/>
        <w:szCs w:val="24"/>
        <w:lang w:val="en-US" w:eastAsia="en-US"/>
      </w:rPr>
      <w:t xml:space="preserve">LTAREA DOMNULUI  “       </w:t>
    </w:r>
  </w:p>
  <w:p>
    <w:pPr>
      <w:pStyle w:val="Normal"/>
      <w:tabs>
        <w:tab w:val="clear" w:pos="420"/>
        <w:tab w:val="center" w:pos="4680" w:leader="none"/>
        <w:tab w:val="right" w:pos="9360" w:leader="none"/>
      </w:tabs>
      <w:spacing w:lineRule="auto" w:line="240" w:before="0" w:after="0"/>
      <w:rPr>
        <w:rFonts w:ascii="Algerian" w:hAnsi="Algerian" w:cs="Algerian"/>
        <w:b/>
        <w:b/>
        <w:color w:val="0F243E"/>
        <w:sz w:val="24"/>
        <w:szCs w:val="24"/>
        <w:lang w:val="en-US" w:eastAsia="en-US"/>
      </w:rPr>
    </w:pPr>
    <w:r>
      <w:rPr>
        <w:rFonts w:eastAsia="Algerian" w:cs="Algerian" w:ascii="Algerian" w:hAnsi="Algerian"/>
        <w:b/>
        <w:color w:val="0F243E"/>
        <w:sz w:val="24"/>
        <w:szCs w:val="24"/>
        <w:lang w:val="en-US" w:eastAsia="en-US"/>
      </w:rPr>
      <w:t xml:space="preserve">                             </w:t>
    </w:r>
    <w:r>
      <w:rPr>
        <w:rFonts w:cs="Algerian" w:ascii="Algerian" w:hAnsi="Algerian"/>
        <w:b/>
        <w:color w:val="0F243E"/>
        <w:sz w:val="24"/>
        <w:szCs w:val="24"/>
        <w:lang w:val="en-US" w:eastAsia="en-US"/>
      </w:rPr>
      <w:t>SLOBOZIA</w:t>
    </w:r>
  </w:p>
  <w:p>
    <w:pPr>
      <w:pStyle w:val="Normal"/>
      <w:tabs>
        <w:tab w:val="clear" w:pos="420"/>
        <w:tab w:val="center" w:pos="4680" w:leader="none"/>
        <w:tab w:val="right" w:pos="9360" w:leader="none"/>
      </w:tabs>
      <w:spacing w:lineRule="auto" w:line="240" w:before="0" w:after="0"/>
      <w:rPr>
        <w:rFonts w:ascii="Palatino Linotype" w:hAnsi="Palatino Linotype" w:cs="Palatino Linotype"/>
        <w:color w:val="0F243E"/>
        <w:sz w:val="26"/>
        <w:lang w:val="en-US" w:eastAsia="en-US"/>
      </w:rPr>
    </w:pPr>
    <w:r>
      <w:rPr>
        <w:rFonts w:eastAsia="Palatino Linotype" w:cs="Palatino Linotype" w:ascii="Palatino Linotype" w:hAnsi="Palatino Linotype"/>
        <w:color w:val="0F243E"/>
        <w:sz w:val="26"/>
        <w:lang w:val="en-US" w:eastAsia="en-US"/>
      </w:rPr>
      <w:t xml:space="preserve"> </w:t>
    </w:r>
    <w:r>
      <w:rPr>
        <w:rFonts w:cs="Palatino Linotype" w:ascii="Palatino Linotype" w:hAnsi="Palatino Linotype"/>
        <w:color w:val="0F243E"/>
        <w:sz w:val="26"/>
        <w:lang w:val="it-IT"/>
      </w:rPr>
      <w:t>__________________________</w:t>
    </w:r>
    <w:r>
      <w:rPr>
        <w:rFonts w:cs="Palatino Linotype" w:ascii="Palatino Linotype" w:hAnsi="Palatino Linotype"/>
        <w:color w:val="0F243E"/>
        <w:sz w:val="26"/>
        <w:lang w:val="en-US" w:eastAsia="en-US"/>
      </w:rPr>
      <w:t>______________________________________________</w:t>
    </w:r>
    <w:r>
      <w:rPr>
        <w:rFonts w:cs="Palatino Linotype" w:ascii="Palatino Linotype" w:hAnsi="Palatino Linotype"/>
        <w:color w:val="0F243E"/>
        <w:sz w:val="26"/>
        <w:lang w:val="ro-RO"/>
      </w:rPr>
      <w:t>___________________________________</w:t>
    </w:r>
  </w:p>
  <w:p>
    <w:pPr>
      <w:pStyle w:val="Header"/>
      <w:spacing w:before="0" w:after="200"/>
      <w:rPr>
        <w:rFonts w:ascii="Palatino Linotype" w:hAnsi="Palatino Linotype" w:cs="Palatino Linotype"/>
        <w:color w:val="0F243E"/>
        <w:sz w:val="26"/>
        <w:lang w:val="it-IT" w:eastAsia="en-US"/>
      </w:rPr>
    </w:pPr>
    <w:r>
      <w:rPr>
        <w:rFonts w:cs="Palatino Linotype" w:ascii="Palatino Linotype" w:hAnsi="Palatino Linotype"/>
        <w:color w:val="0F243E"/>
        <w:sz w:val="26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Marius</dc:creator>
  <dc:description/>
  <cp:keywords/>
  <dc:language>en-US</dc:language>
  <cp:lastModifiedBy>Ionut</cp:lastModifiedBy>
  <dcterms:modified xsi:type="dcterms:W3CDTF">2014-02-27T17:55:00Z</dcterms:modified>
  <cp:revision>2</cp:revision>
  <dc:subject/>
  <dc:title>   PLANIFICAREA ACTIVITĂȚILOR DIN SĂPTĂMÂN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